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" w:firstLine="708"/>
        <w:rPr>
          <w:b/>
          <w:b/>
        </w:rPr>
      </w:pPr>
      <w:r>
        <w:rPr>
          <w:b/>
        </w:rPr>
        <w:t>TABLA DE CONTENIDO GENERAL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FASE DE FORMULACION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2.1.  JERARQUIZACION Y CRUCE DE VARIABLES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ESCENARIOS TENDENCIALES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ESCENARIOS ALTERNATIVOS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DOCUMENTO PLAN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COMPONENTE GENERAL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COMPONENTE URBANO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COMPONENTE RURAL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  <w:tab/>
        <w:tab/>
        <w:t>FASE DE FORMULACI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.</w:t>
        <w:tab/>
        <w:tab/>
        <w:t>Jerarquización de variables</w:t>
      </w:r>
    </w:p>
    <w:p>
      <w:pPr>
        <w:pStyle w:val="Normal"/>
        <w:rPr>
          <w:sz w:val="24"/>
        </w:rPr>
      </w:pPr>
      <w:r>
        <w:rPr>
          <w:sz w:val="24"/>
        </w:rPr>
        <w:t>2.1.1.</w:t>
        <w:tab/>
        <w:tab/>
        <w:t>Matriz de motricidad y dependencia</w:t>
      </w:r>
    </w:p>
    <w:p>
      <w:pPr>
        <w:pStyle w:val="Normal"/>
        <w:rPr>
          <w:sz w:val="24"/>
        </w:rPr>
      </w:pPr>
      <w:r>
        <w:rPr>
          <w:sz w:val="24"/>
        </w:rPr>
        <w:t>2.1.2.</w:t>
        <w:tab/>
        <w:tab/>
        <w:t>Plano artesiano de motricidad y dependencia</w:t>
      </w:r>
    </w:p>
    <w:p>
      <w:pPr>
        <w:pStyle w:val="Normal"/>
        <w:rPr>
          <w:sz w:val="24"/>
        </w:rPr>
      </w:pPr>
      <w:r>
        <w:rPr>
          <w:sz w:val="24"/>
        </w:rPr>
        <w:t>2.1.3.</w:t>
        <w:tab/>
        <w:tab/>
        <w:t>Clasificación en motricidad y depend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2.</w:t>
        <w:tab/>
        <w:tab/>
        <w:t>Escenario Tendencial</w:t>
      </w:r>
    </w:p>
    <w:p>
      <w:pPr>
        <w:pStyle w:val="Normal"/>
        <w:rPr>
          <w:sz w:val="24"/>
        </w:rPr>
      </w:pPr>
      <w:r>
        <w:rPr>
          <w:sz w:val="24"/>
        </w:rPr>
        <w:t>2.2.1.</w:t>
        <w:tab/>
        <w:tab/>
        <w:t>Descripción del Escenario Tendencial</w:t>
      </w:r>
    </w:p>
    <w:p>
      <w:pPr>
        <w:pStyle w:val="Normal"/>
        <w:rPr>
          <w:sz w:val="24"/>
        </w:rPr>
      </w:pPr>
      <w:r>
        <w:rPr>
          <w:sz w:val="24"/>
        </w:rPr>
        <w:t>2.2.2.</w:t>
        <w:tab/>
        <w:tab/>
        <w:t>Matriz escenario Tenden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</w:t>
        <w:tab/>
        <w:tab/>
        <w:t>Escenario Alternativo</w:t>
      </w:r>
    </w:p>
    <w:p>
      <w:pPr>
        <w:pStyle w:val="Normal"/>
        <w:rPr>
          <w:sz w:val="24"/>
        </w:rPr>
      </w:pPr>
      <w:r>
        <w:rPr>
          <w:sz w:val="24"/>
        </w:rPr>
        <w:t>2.3.1.</w:t>
        <w:tab/>
        <w:tab/>
        <w:t>Escenario Alternativo Subsistema Económico</w:t>
      </w:r>
    </w:p>
    <w:p>
      <w:pPr>
        <w:pStyle w:val="Normal"/>
        <w:rPr>
          <w:sz w:val="24"/>
        </w:rPr>
      </w:pPr>
      <w:r>
        <w:rPr>
          <w:sz w:val="24"/>
        </w:rPr>
        <w:t>2.3.2.</w:t>
        <w:tab/>
        <w:tab/>
        <w:t>Escenario Alternativo Subsistema Social</w:t>
      </w:r>
    </w:p>
    <w:p>
      <w:pPr>
        <w:pStyle w:val="Normal"/>
        <w:rPr>
          <w:sz w:val="24"/>
        </w:rPr>
      </w:pPr>
      <w:r>
        <w:rPr>
          <w:sz w:val="24"/>
        </w:rPr>
        <w:t>2.3.3.</w:t>
        <w:tab/>
        <w:tab/>
        <w:t>Escenario Alternativo Subsistema Biofísico</w:t>
      </w:r>
    </w:p>
    <w:p>
      <w:pPr>
        <w:pStyle w:val="Normal"/>
        <w:rPr>
          <w:sz w:val="24"/>
        </w:rPr>
      </w:pPr>
      <w:r>
        <w:rPr>
          <w:sz w:val="24"/>
        </w:rPr>
        <w:t>2.3.4.</w:t>
        <w:tab/>
        <w:tab/>
        <w:t>Escenario Alternativo Subsistema Político Administrativo</w:t>
      </w:r>
    </w:p>
    <w:p>
      <w:pPr>
        <w:pStyle w:val="Normal"/>
        <w:rPr>
          <w:sz w:val="24"/>
        </w:rPr>
      </w:pPr>
      <w:r>
        <w:rPr>
          <w:sz w:val="24"/>
        </w:rPr>
        <w:t>2.3.5.</w:t>
        <w:tab/>
        <w:tab/>
        <w:t>Escenario Alternativo Subsistema Espacial Fun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 DOCUMENTO PLA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1.  COMPONENTE  GENER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1. 1. </w:t>
        <w:tab/>
        <w:tab/>
        <w:t>El  Territori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1.1.  </w:t>
        <w:tab/>
        <w:t>Articulación  con el  contexto  regional  del  Caribe Colombi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1. 2.  </w:t>
        <w:tab/>
        <w:t>La Zona de Influencia  Sub Reg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1. 3.  </w:t>
        <w:tab/>
        <w:t>Jurisdicción  del  Territorio Munici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>Comunas  y  Corregimie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1 4.  </w:t>
        <w:tab/>
        <w:t>La población y su localización en  el Territorio.</w:t>
      </w:r>
    </w:p>
    <w:p>
      <w:pPr>
        <w:pStyle w:val="Textoindependiente3"/>
        <w:rPr/>
      </w:pPr>
      <w:r>
        <w:rPr/>
        <w:t xml:space="preserve">3.1.2. </w:t>
        <w:tab/>
        <w:tab/>
        <w:t xml:space="preserve">Políticas   Objetivos   Y  Estrategias  Para El  Ordenamiento  </w:t>
      </w:r>
    </w:p>
    <w:p>
      <w:pPr>
        <w:pStyle w:val="Textoindependiente3"/>
        <w:ind w:left="708" w:firstLine="708"/>
        <w:rPr/>
      </w:pPr>
      <w:r>
        <w:rPr/>
        <w:t>Territor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2.1.      </w:t>
        <w:tab/>
        <w:t>Turbaco:  Visión  Satélite  Centro de  Servicios  Complementarios  a Cartag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2.1.1.   </w:t>
        <w:tab/>
        <w:t xml:space="preserve">Turbaco. Municipio  Integrado  Con  Lo  Rural.  </w:t>
      </w:r>
    </w:p>
    <w:p>
      <w:pPr>
        <w:pStyle w:val="Textoindependiente3"/>
        <w:rPr/>
      </w:pPr>
      <w:r>
        <w:rPr/>
        <w:t xml:space="preserve">3.1.3. </w:t>
        <w:tab/>
        <w:tab/>
        <w:t xml:space="preserve">Localización  Y  Dimensionamiento  De  La  Infraestructura   </w:t>
      </w:r>
    </w:p>
    <w:p>
      <w:pPr>
        <w:pStyle w:val="Textoindependiente3"/>
        <w:ind w:left="708" w:firstLine="708"/>
        <w:rPr/>
      </w:pPr>
      <w:r>
        <w:rPr/>
        <w:t>Territor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1. </w:t>
        <w:tab/>
        <w:t>Los Sistemas  De  Comunicación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2. </w:t>
        <w:tab/>
        <w:t>Las Areas De Reserva, Manejo Y Protección.</w:t>
      </w:r>
    </w:p>
    <w:p>
      <w:pPr>
        <w:pStyle w:val="Normal"/>
        <w:ind w:left="1410" w:hanging="1410"/>
        <w:jc w:val="both"/>
        <w:rPr>
          <w:sz w:val="24"/>
        </w:rPr>
      </w:pPr>
      <w:r>
        <w:rPr>
          <w:sz w:val="24"/>
        </w:rPr>
        <w:t xml:space="preserve">3.1.3.3.  </w:t>
        <w:tab/>
        <w:t>Las  Areas De Reserva Para  Conservación  Y Protección  Del Patrimonio Histórico, Cultural Y Arquitectón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4. </w:t>
        <w:tab/>
        <w:t>Las  Zonas  De Alto Riesgo  Para  La Localización De Asentamientos Humanos.</w:t>
      </w:r>
    </w:p>
    <w:p>
      <w:pPr>
        <w:pStyle w:val="TextBody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3.1.3.4.1.   </w:t>
        <w:tab/>
        <w:t>Delimitación  Zonas De Alto Riesgo.</w:t>
      </w:r>
    </w:p>
    <w:p>
      <w:pPr>
        <w:pStyle w:val="Textoindependiente3"/>
        <w:ind w:left="708" w:hanging="705"/>
        <w:rPr/>
      </w:pPr>
      <w:r>
        <w:rPr/>
        <w:t>3.1.3.5.</w:t>
        <w:tab/>
        <w:t>Localización  De Actividades, Infraestructura  Y  Equipamiento       Bás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5.1. </w:t>
        <w:tab/>
        <w:t>Clasificación  Y  Zonificación  General  Del  Territo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3.5.1.1.     Suelo  Urb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3.5.1.2.     Perímetro  Urb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3.5.1.2.1.   Suelo  De Expansión  Urb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3.5.1.2.2.   Suelo  Rur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1.3.6. </w:t>
        <w:tab/>
        <w:t xml:space="preserve">Localización  De  Infraestructura  De Servicios Básicos   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Domicilia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6.1.  </w:t>
        <w:tab/>
        <w:t>Acueducto  Y Alcantarill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6.2.  </w:t>
        <w:tab/>
        <w:t>Energía  Y  Alumbrado  Publ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6.3.  </w:t>
        <w:tab/>
        <w:t>Telecomunic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6.4.  </w:t>
        <w:tab/>
        <w:t>Gas Natural.</w:t>
      </w:r>
    </w:p>
    <w:p>
      <w:pPr>
        <w:pStyle w:val="Textoindependiente3"/>
        <w:rPr/>
      </w:pPr>
      <w:r>
        <w:rPr/>
        <w:t xml:space="preserve">3.1.3.7.  </w:t>
        <w:tab/>
        <w:t>Localización Del Equipamiento  Bás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7.1.  </w:t>
        <w:tab/>
        <w:t>Educ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 3.1.3.7.2.  Salud y Seguridad Social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7.3.  </w:t>
        <w:tab/>
        <w:t>La Recreación Y El Deporte.</w:t>
      </w:r>
    </w:p>
    <w:p>
      <w:pPr>
        <w:pStyle w:val="TextBody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3.1.3.7.4.  </w:t>
        <w:tab/>
        <w:t>Seguridad Ciudadana.</w:t>
      </w:r>
    </w:p>
    <w:p>
      <w:pPr>
        <w:pStyle w:val="Normal"/>
        <w:jc w:val="both"/>
        <w:rPr/>
      </w:pPr>
      <w:r>
        <w:rPr>
          <w:b/>
          <w:sz w:val="24"/>
        </w:rPr>
        <w:t xml:space="preserve">3.1.3.8.  </w:t>
        <w:tab/>
        <w:t>Servicios  Sociales  Complementario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8.1.   </w:t>
        <w:tab/>
        <w:t>Cemente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8.2.  </w:t>
        <w:tab/>
        <w:t>Estación de Bombe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8.3.  </w:t>
        <w:tab/>
        <w:t xml:space="preserve">Cárcel Municip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8.4.  </w:t>
        <w:tab/>
        <w:t>Centro Administr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8.5.  </w:t>
        <w:tab/>
        <w:t>Plaza de Mercado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>3.2.  COMPONENTE URBANO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</w:r>
    </w:p>
    <w:p>
      <w:pPr>
        <w:pStyle w:val="Normal"/>
        <w:rPr/>
      </w:pPr>
      <w:r>
        <w:rPr>
          <w:color w:val="000000"/>
          <w:sz w:val="24"/>
          <w:lang w:val="es-MX"/>
        </w:rPr>
        <w:t>3.2.1.</w:t>
      </w:r>
      <w:r>
        <w:rPr>
          <w:b/>
          <w:color w:val="000000"/>
          <w:sz w:val="24"/>
          <w:lang w:val="es-MX"/>
        </w:rPr>
        <w:t xml:space="preserve">      </w:t>
        <w:tab/>
        <w:t>Objetiv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2.1.1.</w:t>
        <w:tab/>
        <w:t>Objetivos específicos</w:t>
      </w:r>
    </w:p>
    <w:p>
      <w:pPr>
        <w:pStyle w:val="Normal"/>
        <w:rPr/>
      </w:pPr>
      <w:r>
        <w:rPr>
          <w:color w:val="000000"/>
          <w:sz w:val="24"/>
          <w:lang w:val="es-MX"/>
        </w:rPr>
        <w:t>3.2.2</w:t>
      </w:r>
      <w:r>
        <w:rPr>
          <w:b/>
          <w:color w:val="000000"/>
          <w:sz w:val="24"/>
          <w:lang w:val="es-MX"/>
        </w:rPr>
        <w:t xml:space="preserve">   </w:t>
        <w:tab/>
        <w:tab/>
        <w:t>Clasificación del Suel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2.1.  </w:t>
        <w:tab/>
        <w:t>Suelo Urbano o áreas de desarrollo Urba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2.1.1.  </w:t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  </w:t>
        <w:tab/>
        <w:tab/>
        <w:t>Componente Urbano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1.  </w:t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2.  </w:t>
        <w:tab/>
        <w:t>Crecimiento Urba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2.1.  </w:t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3.  </w:t>
        <w:tab/>
        <w:t>Zonificación del Subsuel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3.1.  </w:t>
        <w:tab/>
        <w:t>Definición y delimitación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3.2.  </w:t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4.  </w:t>
        <w:tab/>
        <w:t>Contenido Estructural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4.1.  </w:t>
        <w:tab/>
        <w:t>Areas de Conservación y protección de los recursos naturales y el ambiente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4.1.1.  </w:t>
        <w:tab/>
        <w:t>Definición y delimitación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4.1.2.  </w:t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5.  </w:t>
        <w:tab/>
        <w:t>Conjunto urbanos históricos y culturales</w:t>
      </w:r>
    </w:p>
    <w:p>
      <w:pPr>
        <w:pStyle w:val="Normal"/>
        <w:numPr>
          <w:ilvl w:val="4"/>
          <w:numId w:val="8"/>
        </w:numPr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 </w:t>
      </w:r>
      <w:r>
        <w:rPr>
          <w:color w:val="000000"/>
          <w:sz w:val="24"/>
          <w:lang w:val="es-MX"/>
        </w:rPr>
        <w:tab/>
        <w:t>Definición y delimitación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5.2.  </w:t>
        <w:tab/>
        <w:t>Centro Históric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5.3.  </w:t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6.  </w:t>
        <w:tab/>
        <w:t>Areas Expuesras a Amenazas y Riesg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6.1.  </w:t>
        <w:tab/>
        <w:t>Definición y Delimitación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6.1.1.  </w:t>
        <w:tab/>
        <w:t>Riesgos por Inundación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6.1.2.  </w:t>
        <w:tab/>
        <w:t>Riesgo por vías o transporte peligros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6.1.3.  </w:t>
        <w:tab/>
        <w:t>Riesgo por la falta geológica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6.2.  </w:t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7.  </w:t>
        <w:tab/>
        <w:t>Infraestructura para Vías transporte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7.1.  </w:t>
        <w:tab/>
        <w:t>Definición y Delimitación</w:t>
      </w:r>
    </w:p>
    <w:p>
      <w:pPr>
        <w:pStyle w:val="Normal"/>
        <w:numPr>
          <w:ilvl w:val="4"/>
          <w:numId w:val="6"/>
        </w:numPr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 </w:t>
      </w:r>
      <w:r>
        <w:rPr>
          <w:color w:val="000000"/>
          <w:sz w:val="24"/>
          <w:lang w:val="es-MX"/>
        </w:rPr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8.  </w:t>
        <w:tab/>
        <w:t>Red de Servicios Públic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8.1.  </w:t>
        <w:tab/>
        <w:t>Definición y Delimitación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2.3.8.1.1.</w:t>
        <w:tab/>
        <w:t>Energía y Alumbrado Públic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2.3.8.1.2.</w:t>
        <w:tab/>
        <w:t>Gas Natural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2.3.8.1.3.</w:t>
        <w:tab/>
        <w:t>Teléfo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2.3.8.1.4.</w:t>
        <w:tab/>
        <w:t xml:space="preserve">Acueducto  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2.3.8.1.5.</w:t>
        <w:tab/>
        <w:t>Alcantarillad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2.3.8.1.6.</w:t>
        <w:tab/>
        <w:t>Basur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9.  </w:t>
        <w:tab/>
        <w:t>Equipamientos Colectivos y Espacios Públic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9.1.        </w:t>
        <w:tab/>
        <w:t>Equipamientos Colectiv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9.1.1.     </w:t>
        <w:tab/>
        <w:t>Espacios Públicos Libres para Parques y Zona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9.1.1.1.  </w:t>
        <w:tab/>
        <w:t>Definición y Delimitación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9.2.  </w:t>
        <w:tab/>
        <w:t xml:space="preserve"> 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10.         </w:t>
        <w:tab/>
        <w:t>Estrategias de Mediano Plazo para programas de vivienda de interés Social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10.1.     </w:t>
        <w:tab/>
        <w:t>Definición y Delimitación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2.3.11.        </w:t>
        <w:tab/>
        <w:t>Planes Parciales y Unidades de Actuación Urbanística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2.3.11.1.     </w:t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>3.3.  COMPONENTE RURAL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3.1.      </w:t>
        <w:tab/>
        <w:t>Políticas Objetivos Y Estrategias Para El O.T.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1.1.    </w:t>
        <w:tab/>
        <w:t xml:space="preserve"> Políticas de ocupación del suelo  y fomento de la actividad agropecuaria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1.1.1. </w:t>
        <w:tab/>
        <w:t>Zonificación del suelo Rural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1.2.    </w:t>
        <w:tab/>
        <w:t>Objetivo General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1.2.1. </w:t>
        <w:tab/>
        <w:t>Objetivos Específic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1.3.  </w:t>
        <w:tab/>
        <w:t>Estrategias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>3.3.2.</w:t>
        <w:tab/>
        <w:tab/>
        <w:t>Areas De Reserva Para La Conservación Y Protección De     Los Recursos Naturale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2.1.      </w:t>
        <w:tab/>
        <w:t>Ecosistemas Estratégic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2.2.    </w:t>
        <w:tab/>
        <w:t>Cobertura Vegetal</w:t>
      </w:r>
    </w:p>
    <w:p>
      <w:pPr>
        <w:pStyle w:val="Normal"/>
        <w:numPr>
          <w:ilvl w:val="2"/>
          <w:numId w:val="4"/>
        </w:numPr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 </w:t>
      </w:r>
      <w:r>
        <w:rPr>
          <w:b/>
          <w:color w:val="000000"/>
          <w:sz w:val="24"/>
          <w:lang w:val="es-MX"/>
        </w:rPr>
        <w:tab/>
        <w:t>Areas Expuestas A Amenazas Y Riesgos</w:t>
      </w:r>
    </w:p>
    <w:p>
      <w:pPr>
        <w:pStyle w:val="Normal"/>
        <w:numPr>
          <w:ilvl w:val="3"/>
          <w:numId w:val="4"/>
        </w:numPr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 </w:t>
      </w:r>
      <w:r>
        <w:rPr>
          <w:color w:val="000000"/>
          <w:sz w:val="24"/>
          <w:lang w:val="es-MX"/>
        </w:rPr>
        <w:tab/>
        <w:t>Zonas de riesgo</w:t>
      </w:r>
    </w:p>
    <w:p>
      <w:pPr>
        <w:pStyle w:val="Normal"/>
        <w:numPr>
          <w:ilvl w:val="2"/>
          <w:numId w:val="4"/>
        </w:numPr>
        <w:rPr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           </w:t>
      </w:r>
      <w:r>
        <w:rPr>
          <w:b/>
          <w:color w:val="000000"/>
          <w:sz w:val="24"/>
          <w:lang w:val="es-MX"/>
        </w:rPr>
        <w:t>Areas Que Forman Parte De Los Ecosistemas De Aprovisionamiento De Los Servicios</w:t>
      </w:r>
    </w:p>
    <w:p>
      <w:pPr>
        <w:pStyle w:val="Normal"/>
        <w:ind w:left="1416" w:hanging="0"/>
        <w:rPr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>Públicos y para la disposición final de residuos sólidos</w:t>
      </w:r>
    </w:p>
    <w:p>
      <w:pPr>
        <w:pStyle w:val="Normal"/>
        <w:numPr>
          <w:ilvl w:val="3"/>
          <w:numId w:val="4"/>
        </w:numPr>
        <w:rPr/>
      </w:pPr>
      <w:r>
        <w:rPr>
          <w:b/>
          <w:color w:val="000000"/>
          <w:sz w:val="24"/>
          <w:lang w:val="es-MX"/>
        </w:rPr>
        <w:t xml:space="preserve"> </w:t>
      </w:r>
      <w:r>
        <w:rPr>
          <w:color w:val="000000"/>
          <w:sz w:val="24"/>
          <w:lang w:val="es-MX"/>
        </w:rPr>
        <w:t xml:space="preserve"> </w:t>
      </w:r>
      <w:r>
        <w:rPr>
          <w:color w:val="000000"/>
          <w:sz w:val="24"/>
          <w:lang w:val="es-MX"/>
        </w:rPr>
        <w:tab/>
        <w:t>Servicios Públicos Zona Rural de Turbaco</w:t>
      </w:r>
    </w:p>
    <w:p>
      <w:pPr>
        <w:pStyle w:val="Normal"/>
        <w:numPr>
          <w:ilvl w:val="3"/>
          <w:numId w:val="4"/>
        </w:numPr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            </w:t>
      </w:r>
      <w:r>
        <w:rPr>
          <w:b/>
          <w:color w:val="000000"/>
          <w:sz w:val="24"/>
          <w:lang w:val="es-MX"/>
        </w:rPr>
        <w:t>Amenazas De Producción Agropecuaria, Forestal Y Minera</w:t>
      </w:r>
    </w:p>
    <w:p>
      <w:pPr>
        <w:pStyle w:val="Normal"/>
        <w:numPr>
          <w:ilvl w:val="3"/>
          <w:numId w:val="4"/>
        </w:numPr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   </w:t>
      </w:r>
      <w:r>
        <w:rPr>
          <w:color w:val="000000"/>
          <w:sz w:val="24"/>
          <w:lang w:val="es-MX"/>
        </w:rPr>
        <w:tab/>
        <w:t>Zonas de desarrollo Agropecuari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5.1.1.  </w:t>
        <w:tab/>
        <w:t>Unidades Agropastoril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5.1.1.1.  </w:t>
        <w:tab/>
        <w:t>Areas para Cultivos mixtos comerciale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5.1.2.  </w:t>
        <w:tab/>
        <w:t>Unidades de Uso agro silvopastoril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5.1.3.  </w:t>
        <w:tab/>
        <w:t>Unidades Protectoras</w:t>
      </w:r>
    </w:p>
    <w:p>
      <w:pPr>
        <w:pStyle w:val="Normal"/>
        <w:numPr>
          <w:ilvl w:val="2"/>
          <w:numId w:val="4"/>
        </w:numPr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 </w:t>
      </w:r>
      <w:r>
        <w:rPr>
          <w:b/>
          <w:color w:val="000000"/>
          <w:sz w:val="24"/>
          <w:lang w:val="es-MX"/>
        </w:rPr>
        <w:tab/>
        <w:t>Uso Potencial De Los Suel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3.6.1.</w:t>
        <w:tab/>
        <w:t>Proyectos Productivos Propuest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3.6.1.1.</w:t>
        <w:tab/>
        <w:t>En el sector agropecuari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3.6.1.2.</w:t>
        <w:tab/>
        <w:t>En el sector Forestal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 xml:space="preserve">3.3.7. </w:t>
        <w:tab/>
        <w:tab/>
        <w:t>Equipamiento Social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3.7.1.</w:t>
        <w:tab/>
        <w:t>Seguridad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3.3.7.2.    </w:t>
        <w:tab/>
        <w:t>Educación</w:t>
      </w:r>
    </w:p>
    <w:p>
      <w:pPr>
        <w:pStyle w:val="Normal"/>
        <w:numPr>
          <w:ilvl w:val="3"/>
          <w:numId w:val="10"/>
        </w:numPr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 xml:space="preserve">     </w:t>
      </w:r>
      <w:r>
        <w:rPr>
          <w:color w:val="000000"/>
          <w:sz w:val="24"/>
          <w:lang w:val="es-MX"/>
        </w:rPr>
        <w:t>Salud</w:t>
      </w:r>
    </w:p>
    <w:p>
      <w:pPr>
        <w:pStyle w:val="Normal"/>
        <w:rPr>
          <w:b/>
          <w:b/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3.3.7.4.            Cultura, Recreación y Deporte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3.3.8. </w:t>
        <w:tab/>
        <w:tab/>
        <w:t xml:space="preserve">Población Vulnerable 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TABLA DE CONTENIDO GENER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/>
          <w:b/>
          <w:sz w:val="24"/>
          <w:lang w:val="es-ES_tradnl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b/>
          <w:sz w:val="24"/>
        </w:rPr>
        <w:t>PRESENTACIÓN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INTRODUCCIÓN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>0.2.MARCO LEG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ASE DE DIAGNOSTICO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BSISTEMA ESPACIAL FUNCIONAL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BSISTEMA SOCIAL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BSISTEMA BIOFÍSICO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BSISTEMA POLÍTICO – ADMINISTRATIVO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BSISTEMA ECONÓM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FASE DE DIAGNOST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1. </w:t>
        <w:tab/>
        <w:t xml:space="preserve">SUBSISTEMA ESPACIAL FUNCIONAL 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1.1.1.</w:t>
        <w:tab/>
        <w:tab/>
        <w:t>Descripción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1.1.1.1.</w:t>
        <w:tab/>
        <w:t>Modelo de Apropiación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1.1.1.</w:t>
        <w:tab/>
        <w:t>Marco Regiona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1.1.2.</w:t>
        <w:tab/>
        <w:t>Marco Municipa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1.1.3.</w:t>
        <w:tab/>
        <w:t>Marco Urbano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1.2.</w:t>
        <w:tab/>
        <w:t>Asentamientos Urbano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1.2.1.</w:t>
        <w:tab/>
        <w:t>Análisis morfológicos y funcional Regiona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1.2.2.</w:t>
        <w:tab/>
        <w:t xml:space="preserve">Distribución de Funciones y Jerarquización de los  asentamientos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1.2.3.</w:t>
        <w:tab/>
        <w:t>Identificación de Conflictos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1.3.</w:t>
        <w:tab/>
        <w:t xml:space="preserve">Infraestructura de Comunicaciones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1.3.1.</w:t>
        <w:tab/>
        <w:t>Transporte Municipa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1.3.2.</w:t>
        <w:tab/>
        <w:t>Caracterización de los Medios de Comunicación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1.4.</w:t>
        <w:tab/>
        <w:t>Equipamiento Colectivos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1.5.</w:t>
        <w:tab/>
        <w:t>Componente Urbano Turbac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1.1.5.1. </w:t>
        <w:tab/>
        <w:t>Atributo Suelo</w:t>
      </w:r>
    </w:p>
    <w:p>
      <w:pPr>
        <w:pStyle w:val="Normal"/>
        <w:rPr>
          <w:sz w:val="24"/>
        </w:rPr>
      </w:pPr>
      <w:r>
        <w:rPr>
          <w:sz w:val="24"/>
        </w:rPr>
        <w:t>1.1.5.1.1</w:t>
        <w:tab/>
        <w:t>Perímetro urbano.</w:t>
      </w:r>
    </w:p>
    <w:p>
      <w:pPr>
        <w:pStyle w:val="Normal"/>
        <w:rPr>
          <w:sz w:val="24"/>
        </w:rPr>
      </w:pPr>
      <w:r>
        <w:rPr>
          <w:sz w:val="24"/>
        </w:rPr>
        <w:t>1.1.5.1.2</w:t>
        <w:tab/>
        <w:t xml:space="preserve">Áreas De Suelo Urbano. </w:t>
      </w:r>
    </w:p>
    <w:p>
      <w:pPr>
        <w:pStyle w:val="Normal"/>
        <w:rPr>
          <w:sz w:val="24"/>
        </w:rPr>
      </w:pPr>
      <w:r>
        <w:rPr>
          <w:sz w:val="24"/>
        </w:rPr>
        <w:t>1.1.5.1.3.</w:t>
        <w:tab/>
        <w:t>Usos Del Suelo.</w:t>
      </w:r>
    </w:p>
    <w:p>
      <w:pPr>
        <w:pStyle w:val="Normal"/>
        <w:rPr>
          <w:sz w:val="24"/>
        </w:rPr>
      </w:pPr>
      <w:r>
        <w:rPr>
          <w:sz w:val="24"/>
        </w:rPr>
        <w:t>1.1.5.1.4.</w:t>
        <w:tab/>
        <w:t>Suelo De Expansión Urbana.</w:t>
      </w:r>
    </w:p>
    <w:p>
      <w:pPr>
        <w:pStyle w:val="Normal"/>
        <w:rPr>
          <w:sz w:val="24"/>
        </w:rPr>
      </w:pPr>
      <w:r>
        <w:rPr>
          <w:sz w:val="24"/>
        </w:rPr>
        <w:t>1.1.5.1.5.</w:t>
        <w:tab/>
        <w:t>Suelo De Protección.</w:t>
      </w:r>
    </w:p>
    <w:p>
      <w:pPr>
        <w:pStyle w:val="Normal"/>
        <w:rPr/>
      </w:pPr>
      <w:r>
        <w:rPr>
          <w:b/>
          <w:sz w:val="24"/>
          <w:lang w:val="es-MX"/>
        </w:rPr>
        <w:t>1.1.1.</w:t>
      </w:r>
      <w:r>
        <w:rPr>
          <w:b/>
          <w:sz w:val="24"/>
        </w:rPr>
        <w:t xml:space="preserve">6. </w:t>
        <w:tab/>
        <w:t>Atributo Espacio público.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 xml:space="preserve">6.1. </w:t>
        <w:tab/>
        <w:t>Circulación Peatonal Y Vehicular.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 xml:space="preserve">6.2. </w:t>
        <w:tab/>
        <w:t xml:space="preserve">Recreación Publica (Activa Y Pasiva). 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6.3.</w:t>
        <w:tab/>
        <w:t xml:space="preserve">Seguridad Y Tranquilidad Ciudadana. 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6.4.</w:t>
        <w:tab/>
        <w:t xml:space="preserve">Franjas De Retiros De Las Edificaciones Sobre Las Vías(Antejardines).                                      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6.5.</w:t>
        <w:tab/>
        <w:t xml:space="preserve">Fuentes De Agua. 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6.6.</w:t>
        <w:tab/>
        <w:t xml:space="preserve">Parques. 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6.7.</w:t>
        <w:tab/>
        <w:t>Plazas.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6.8.</w:t>
        <w:tab/>
        <w:t>Zonas verdes y similares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1.1.1.7. </w:t>
        <w:tab/>
        <w:t>Atributo infraestructura de servicios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1.7.1.</w:t>
        <w:tab/>
        <w:t>Aseo Y Recolección De Basuras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1.1.</w:t>
        <w:tab/>
        <w:t>Cobertur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1.2.</w:t>
        <w:tab/>
        <w:t>Infraestructura Y Operación Del Servicio De Aseo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2.</w:t>
        <w:tab/>
        <w:t>Servicio De Acueducto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2.1</w:t>
        <w:tab/>
        <w:t>Cobertur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2.2.</w:t>
        <w:tab/>
        <w:t>Usuarios Y Tarifas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2.3.</w:t>
        <w:tab/>
        <w:t>Infraestructura Técnica Y Operativ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2.4.</w:t>
        <w:tab/>
        <w:t>Sistema De Distribución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3.</w:t>
        <w:tab/>
        <w:t>Áreas Y Usos Del Servicio De Alcantarillado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3.1.</w:t>
        <w:tab/>
        <w:t>Cobertur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4.</w:t>
        <w:tab/>
        <w:t>Servicio De Energí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4.1.</w:t>
        <w:tab/>
        <w:tab/>
        <w:t>Cobertur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4.2.</w:t>
        <w:tab/>
        <w:tab/>
        <w:t>Operación Del Servicio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5.</w:t>
        <w:tab/>
        <w:t>Servicio De Alumbrado Publico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5.1.</w:t>
        <w:tab/>
        <w:tab/>
        <w:t>Cobertur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6.</w:t>
        <w:tab/>
        <w:t>Servicio De Gas Natural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6.1.</w:t>
        <w:tab/>
        <w:tab/>
        <w:t>Cobertur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6.2.</w:t>
        <w:tab/>
        <w:tab/>
        <w:t>Operación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6.3.</w:t>
        <w:tab/>
        <w:tab/>
        <w:t>Infraestructur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7.</w:t>
        <w:tab/>
        <w:t>Servicio De Teléfono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7.1.</w:t>
        <w:tab/>
        <w:tab/>
        <w:t>Cobertura</w:t>
      </w:r>
    </w:p>
    <w:p>
      <w:pPr>
        <w:pStyle w:val="Normal"/>
        <w:rPr/>
      </w:pPr>
      <w:r>
        <w:rPr>
          <w:sz w:val="24"/>
          <w:lang w:val="es-MX"/>
        </w:rPr>
        <w:t>1.1.1.</w:t>
      </w:r>
      <w:r>
        <w:rPr>
          <w:sz w:val="24"/>
        </w:rPr>
        <w:t>7.7.2.</w:t>
        <w:tab/>
        <w:tab/>
        <w:t>Infraestructura</w:t>
      </w:r>
      <w:r>
        <w:rPr>
          <w:b/>
          <w:sz w:val="24"/>
          <w:lang w:val="es-MX"/>
        </w:rPr>
        <w:tab/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1.1.1.8.  </w:t>
        <w:tab/>
        <w:t>Atributo  Vivienda.</w:t>
      </w:r>
    </w:p>
    <w:p>
      <w:pPr>
        <w:pStyle w:val="Normal"/>
        <w:ind w:left="1410" w:hanging="1410"/>
        <w:jc w:val="both"/>
        <w:rPr>
          <w:sz w:val="24"/>
          <w:lang w:val="es-MX"/>
        </w:rPr>
      </w:pPr>
      <w:r>
        <w:rPr>
          <w:sz w:val="24"/>
          <w:lang w:val="es-MX"/>
        </w:rPr>
        <w:t>1.1.1.8.1.</w:t>
        <w:tab/>
        <w:t>Identificación Y Análisis De La Demanda Por Vivienda Social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1.1.1.8.1.1.</w:t>
        <w:tab/>
        <w:tab/>
        <w:t>Déficit Cuantitativo De Vivienda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1.1.1.8.1.2.</w:t>
        <w:tab/>
        <w:tab/>
        <w:t>Déficit Cualitativo De Vivienda.</w:t>
      </w:r>
    </w:p>
    <w:p>
      <w:pPr>
        <w:pStyle w:val="Textoindependiente2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1.1.1.9.    </w:t>
        <w:tab/>
        <w:t>Atributo  Vías Y Transporte.</w:t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lang w:val="es-MX"/>
        </w:rPr>
        <w:t>1.1.1.9</w:t>
      </w:r>
      <w:r>
        <w:rPr>
          <w:rFonts w:cs="Times New Roman" w:ascii="Times New Roman" w:hAnsi="Times New Roman"/>
        </w:rPr>
        <w:t>.1.         Sistema De Transporte</w:t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lang w:val="es-MX"/>
        </w:rPr>
        <w:t>1.1.1.9</w:t>
      </w:r>
      <w:r>
        <w:rPr>
          <w:rFonts w:cs="Times New Roman" w:ascii="Times New Roman" w:hAnsi="Times New Roman"/>
        </w:rPr>
        <w:t>.1.1.      Clasificación</w:t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lang w:val="es-MX"/>
        </w:rPr>
        <w:t>1.1.1.9</w:t>
      </w:r>
      <w:r>
        <w:rPr>
          <w:rFonts w:cs="Times New Roman" w:ascii="Times New Roman" w:hAnsi="Times New Roman"/>
        </w:rPr>
        <w:t>.1.1.1.   Dependiendo Del Tipo</w:t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lang w:val="es-MX"/>
        </w:rPr>
        <w:t>1.1.1.9</w:t>
      </w:r>
      <w:r>
        <w:rPr>
          <w:rFonts w:cs="Times New Roman" w:ascii="Times New Roman" w:hAnsi="Times New Roman"/>
        </w:rPr>
        <w:t>.1.1.2.   Dependiendo De La Modalidad</w:t>
      </w:r>
    </w:p>
    <w:p>
      <w:pPr>
        <w:pStyle w:val="Heading4"/>
        <w:rPr/>
      </w:pPr>
      <w:r>
        <w:rPr>
          <w:rFonts w:cs="Times New Roman" w:ascii="Times New Roman" w:hAnsi="Times New Roman"/>
          <w:lang w:val="es-MX"/>
        </w:rPr>
        <w:t>1.1.1.</w:t>
      </w:r>
      <w:r>
        <w:rPr>
          <w:rFonts w:cs="Times New Roman" w:ascii="Times New Roman" w:hAnsi="Times New Roman"/>
        </w:rPr>
        <w:t>10.</w:t>
        <w:tab/>
        <w:t xml:space="preserve"> Medio Ambiente Urbano</w:t>
      </w:r>
    </w:p>
    <w:p>
      <w:pPr>
        <w:pStyle w:val="Heading4"/>
        <w:numPr>
          <w:ilvl w:val="4"/>
          <w:numId w:val="7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Ecosistemas Estratégicos Por La Conservación Del equilibrio Hidrológico y </w:t>
      </w:r>
    </w:p>
    <w:p>
      <w:pPr>
        <w:pStyle w:val="Heading2"/>
        <w:ind w:left="1416" w:hanging="0"/>
        <w:rPr/>
      </w:pPr>
      <w:r>
        <w:rPr/>
        <w:t xml:space="preserve"> </w:t>
      </w:r>
      <w:r>
        <w:rPr/>
        <w:t>Climatológico</w:t>
      </w:r>
    </w:p>
    <w:p>
      <w:pPr>
        <w:pStyle w:val="Textoindependiente2"/>
        <w:rPr/>
      </w:pPr>
      <w:r>
        <w:rPr>
          <w:rFonts w:cs="Times New Roman" w:ascii="Times New Roman" w:hAnsi="Times New Roman"/>
          <w:sz w:val="24"/>
          <w:lang w:val="es-MX"/>
        </w:rPr>
        <w:t>1.1.1.</w:t>
      </w:r>
      <w:r>
        <w:rPr>
          <w:rFonts w:cs="Times New Roman" w:ascii="Times New Roman" w:hAnsi="Times New Roman"/>
          <w:sz w:val="24"/>
        </w:rPr>
        <w:t xml:space="preserve">10.2.        Ecosistemas Estratégicos Para La Explotación Como    Materia Prima para la </w:t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Construcción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.1.1.10.3.        Residuos Líquidos Y Sólidos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.1.1.10.4.        Asentamiento informales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.1.1.10.5.        Calidad Del Habitad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.1.1.10.6.        Ambiente San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.1.1.10.7.        Paisaje: Valor Simbólico Y Estétic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.1.1.10.8.        Saneamiento Básic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.1.1.10.9         Sistema De Drenajes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.1.1.10.10       Gestión Ambiental Urbana.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2.  MATRIZ SINTESIS</w:t>
      </w:r>
    </w:p>
    <w:p>
      <w:pPr>
        <w:pStyle w:val="Normal"/>
        <w:rPr/>
      </w:pPr>
      <w:r>
        <w:rPr>
          <w:b/>
          <w:sz w:val="24"/>
        </w:rPr>
        <w:t>1.1.3.   MATRIZ DOFA</w:t>
      </w: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SUBSISTEMA SO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1.</w:t>
        <w:tab/>
        <w:tab/>
        <w:t>Descripción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.2.1.1.  </w:t>
        <w:tab/>
        <w:t>Demografía</w:t>
      </w:r>
    </w:p>
    <w:p>
      <w:pPr>
        <w:pStyle w:val="Normal"/>
        <w:rPr>
          <w:sz w:val="24"/>
        </w:rPr>
      </w:pPr>
      <w:r>
        <w:rPr>
          <w:sz w:val="24"/>
        </w:rPr>
        <w:t xml:space="preserve">1.2.1.1.1.  </w:t>
        <w:tab/>
        <w:t>Crecimiento</w:t>
      </w:r>
    </w:p>
    <w:p>
      <w:pPr>
        <w:pStyle w:val="Normal"/>
        <w:rPr>
          <w:sz w:val="24"/>
        </w:rPr>
      </w:pPr>
      <w:r>
        <w:rPr>
          <w:sz w:val="24"/>
        </w:rPr>
        <w:t xml:space="preserve">1.2.1.1.2.  </w:t>
        <w:tab/>
        <w:t>Estructu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2.1.2.  </w:t>
        <w:tab/>
        <w:t>Vulnerabilidad</w:t>
      </w:r>
    </w:p>
    <w:p>
      <w:pPr>
        <w:pStyle w:val="Normal"/>
        <w:rPr>
          <w:sz w:val="24"/>
        </w:rPr>
      </w:pPr>
      <w:r>
        <w:rPr>
          <w:sz w:val="24"/>
        </w:rPr>
        <w:t>1.2.1.2.1.</w:t>
        <w:tab/>
        <w:t>Desplazados</w:t>
      </w:r>
    </w:p>
    <w:p>
      <w:pPr>
        <w:pStyle w:val="Normal"/>
        <w:rPr>
          <w:sz w:val="24"/>
        </w:rPr>
      </w:pPr>
      <w:r>
        <w:rPr>
          <w:sz w:val="24"/>
        </w:rPr>
        <w:t>1.2.1.2.2.</w:t>
        <w:tab/>
        <w:t>Discapacitados</w:t>
      </w:r>
    </w:p>
    <w:p>
      <w:pPr>
        <w:pStyle w:val="Normal"/>
        <w:rPr>
          <w:sz w:val="24"/>
        </w:rPr>
      </w:pPr>
      <w:r>
        <w:rPr>
          <w:sz w:val="24"/>
        </w:rPr>
        <w:t>1.2.1.2.3.</w:t>
        <w:tab/>
        <w:t>NBI</w:t>
      </w:r>
    </w:p>
    <w:p>
      <w:pPr>
        <w:pStyle w:val="Normal"/>
        <w:rPr>
          <w:sz w:val="24"/>
        </w:rPr>
      </w:pPr>
      <w:r>
        <w:rPr>
          <w:sz w:val="24"/>
        </w:rPr>
        <w:t>1.2.1.2.4.</w:t>
        <w:tab/>
        <w:t>Calidad de Vi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1.3.</w:t>
        <w:tab/>
        <w:t>Capital Humano</w:t>
      </w:r>
    </w:p>
    <w:p>
      <w:pPr>
        <w:pStyle w:val="Normal"/>
        <w:rPr>
          <w:sz w:val="24"/>
        </w:rPr>
      </w:pPr>
      <w:r>
        <w:rPr>
          <w:sz w:val="24"/>
        </w:rPr>
        <w:t>1.2.1.3.1.</w:t>
        <w:tab/>
        <w:t>Seguridad Ciudadana</w:t>
      </w:r>
    </w:p>
    <w:p>
      <w:pPr>
        <w:pStyle w:val="Normal"/>
        <w:rPr>
          <w:sz w:val="24"/>
        </w:rPr>
      </w:pPr>
      <w:r>
        <w:rPr>
          <w:sz w:val="24"/>
        </w:rPr>
        <w:t>1.2.1.3.2.</w:t>
        <w:tab/>
        <w:t>Cultura</w:t>
      </w:r>
    </w:p>
    <w:p>
      <w:pPr>
        <w:pStyle w:val="Normal"/>
        <w:rPr>
          <w:sz w:val="24"/>
        </w:rPr>
      </w:pPr>
      <w:r>
        <w:rPr>
          <w:sz w:val="24"/>
        </w:rPr>
        <w:t>1.2.1.3.3.</w:t>
        <w:tab/>
        <w:t>Recreación</w:t>
      </w:r>
    </w:p>
    <w:p>
      <w:pPr>
        <w:pStyle w:val="Normal"/>
        <w:rPr>
          <w:sz w:val="24"/>
        </w:rPr>
      </w:pPr>
      <w:r>
        <w:rPr>
          <w:sz w:val="24"/>
        </w:rPr>
        <w:t>1.2.1.3.4.</w:t>
        <w:tab/>
        <w:t>Deportes</w:t>
      </w:r>
    </w:p>
    <w:p>
      <w:pPr>
        <w:pStyle w:val="Normal"/>
        <w:rPr>
          <w:sz w:val="24"/>
        </w:rPr>
      </w:pPr>
      <w:r>
        <w:rPr>
          <w:sz w:val="24"/>
        </w:rPr>
        <w:t>1.2.1.3.5.</w:t>
        <w:tab/>
        <w:t>Organización y Participación So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1.4.</w:t>
        <w:tab/>
        <w:t>Educación</w:t>
      </w:r>
    </w:p>
    <w:p>
      <w:pPr>
        <w:pStyle w:val="Normal"/>
        <w:numPr>
          <w:ilvl w:val="3"/>
          <w:numId w:val="3"/>
        </w:numPr>
        <w:rPr>
          <w:b/>
          <w:b/>
          <w:sz w:val="24"/>
        </w:rPr>
      </w:pPr>
      <w:r>
        <w:rPr>
          <w:b/>
          <w:sz w:val="24"/>
        </w:rPr>
        <w:t>Salu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2.  MATRIZ SINTES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3.  MATRIZ DOF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</w:t>
        <w:tab/>
        <w:t>SUBSISTEMA BIOFÍS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.</w:t>
        <w:tab/>
        <w:tab/>
        <w:t>Descripción Biofís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.1.</w:t>
        <w:tab/>
        <w:t>Geomorfología</w:t>
      </w:r>
    </w:p>
    <w:p>
      <w:pPr>
        <w:pStyle w:val="Normal"/>
        <w:rPr>
          <w:sz w:val="24"/>
        </w:rPr>
      </w:pPr>
      <w:r>
        <w:rPr>
          <w:sz w:val="24"/>
        </w:rPr>
        <w:t>1.3.1.1.1.</w:t>
        <w:tab/>
        <w:t>Topografía</w:t>
      </w:r>
    </w:p>
    <w:p>
      <w:pPr>
        <w:pStyle w:val="Normal"/>
        <w:rPr>
          <w:sz w:val="24"/>
        </w:rPr>
      </w:pPr>
      <w:r>
        <w:rPr>
          <w:sz w:val="24"/>
        </w:rPr>
        <w:t>1.3.1.1.2.</w:t>
        <w:tab/>
        <w:t>Suel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.2.</w:t>
        <w:tab/>
        <w:t>Amenazas y Riesgos</w:t>
      </w:r>
    </w:p>
    <w:p>
      <w:pPr>
        <w:pStyle w:val="Normal"/>
        <w:rPr>
          <w:sz w:val="24"/>
        </w:rPr>
      </w:pPr>
      <w:r>
        <w:rPr>
          <w:sz w:val="24"/>
        </w:rPr>
        <w:t>1.3.1.2.1</w:t>
        <w:tab/>
        <w:t>Naturales</w:t>
      </w:r>
    </w:p>
    <w:p>
      <w:pPr>
        <w:pStyle w:val="Normal"/>
        <w:rPr>
          <w:sz w:val="24"/>
        </w:rPr>
      </w:pPr>
      <w:r>
        <w:rPr>
          <w:sz w:val="24"/>
        </w:rPr>
        <w:t>1.3.1.2.2.</w:t>
        <w:tab/>
        <w:t>Antrópic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.3.</w:t>
        <w:tab/>
        <w:t>Geologí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.4.</w:t>
        <w:tab/>
        <w:t>Cuencas y drenajes pluviales</w:t>
      </w:r>
    </w:p>
    <w:p>
      <w:pPr>
        <w:pStyle w:val="Normal"/>
        <w:rPr>
          <w:sz w:val="24"/>
        </w:rPr>
      </w:pPr>
      <w:r>
        <w:rPr>
          <w:sz w:val="24"/>
        </w:rPr>
        <w:t>1.3.1.4.1.</w:t>
        <w:tab/>
        <w:t>Cuencas hidrográficas</w:t>
      </w:r>
    </w:p>
    <w:p>
      <w:pPr>
        <w:pStyle w:val="Normal"/>
        <w:rPr>
          <w:sz w:val="24"/>
        </w:rPr>
      </w:pPr>
      <w:r>
        <w:rPr>
          <w:sz w:val="24"/>
        </w:rPr>
        <w:t>1.3.1.4.2.</w:t>
        <w:tab/>
        <w:t>Arroyos</w:t>
      </w:r>
    </w:p>
    <w:p>
      <w:pPr>
        <w:pStyle w:val="Normal"/>
        <w:rPr>
          <w:sz w:val="24"/>
        </w:rPr>
      </w:pPr>
      <w:r>
        <w:rPr>
          <w:sz w:val="24"/>
        </w:rPr>
        <w:t>1.3.1.4.3.</w:t>
        <w:tab/>
        <w:t>Fuentes subterráne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.5.</w:t>
        <w:tab/>
        <w:t>Ecosistemas Natur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.6.</w:t>
        <w:tab/>
        <w:t>Fl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.7.</w:t>
        <w:tab/>
        <w:t>Fau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.8.</w:t>
        <w:tab/>
        <w:t>Clima</w:t>
      </w:r>
    </w:p>
    <w:p>
      <w:pPr>
        <w:pStyle w:val="Normal"/>
        <w:rPr>
          <w:sz w:val="24"/>
        </w:rPr>
      </w:pPr>
      <w:r>
        <w:rPr>
          <w:sz w:val="24"/>
        </w:rPr>
        <w:t>1.3.1.8.1.</w:t>
        <w:tab/>
        <w:t>Vientos</w:t>
      </w:r>
    </w:p>
    <w:p>
      <w:pPr>
        <w:pStyle w:val="Normal"/>
        <w:rPr>
          <w:sz w:val="24"/>
        </w:rPr>
      </w:pPr>
      <w:r>
        <w:rPr>
          <w:sz w:val="24"/>
        </w:rPr>
        <w:t>1.3.1.8.2.</w:t>
        <w:tab/>
        <w:t>Humedad Relativa</w:t>
      </w:r>
    </w:p>
    <w:p>
      <w:pPr>
        <w:pStyle w:val="Normal"/>
        <w:rPr>
          <w:sz w:val="24"/>
        </w:rPr>
      </w:pPr>
      <w:r>
        <w:rPr>
          <w:sz w:val="24"/>
        </w:rPr>
        <w:t>1.3.1.8.3.</w:t>
        <w:tab/>
        <w:t>Precipitaciones</w:t>
      </w:r>
    </w:p>
    <w:p>
      <w:pPr>
        <w:pStyle w:val="Normal"/>
        <w:rPr>
          <w:sz w:val="24"/>
        </w:rPr>
      </w:pPr>
      <w:r>
        <w:rPr>
          <w:sz w:val="24"/>
        </w:rPr>
        <w:t>1.3.1.8.4.</w:t>
        <w:tab/>
        <w:t>Temperatura</w:t>
      </w:r>
    </w:p>
    <w:p>
      <w:pPr>
        <w:pStyle w:val="Normal"/>
        <w:rPr>
          <w:sz w:val="24"/>
        </w:rPr>
      </w:pPr>
      <w:r>
        <w:rPr>
          <w:sz w:val="24"/>
        </w:rPr>
        <w:t>1.3.1.8.5.</w:t>
        <w:tab/>
        <w:t>Evotranspiración</w:t>
      </w:r>
    </w:p>
    <w:p>
      <w:pPr>
        <w:pStyle w:val="Normal"/>
        <w:rPr>
          <w:sz w:val="24"/>
        </w:rPr>
      </w:pPr>
      <w:r>
        <w:rPr>
          <w:sz w:val="24"/>
        </w:rPr>
        <w:t>1.3.1.8.6.</w:t>
        <w:tab/>
        <w:t>Brillosonar</w:t>
      </w:r>
    </w:p>
    <w:p>
      <w:pPr>
        <w:pStyle w:val="Normal"/>
        <w:rPr>
          <w:sz w:val="24"/>
        </w:rPr>
      </w:pPr>
      <w:r>
        <w:rPr>
          <w:sz w:val="24"/>
        </w:rPr>
        <w:t>1.3.1.8.7.</w:t>
        <w:tab/>
        <w:t>Otros fenómenos Climátic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2.</w:t>
        <w:tab/>
      </w:r>
      <w:r>
        <w:rPr>
          <w:sz w:val="24"/>
        </w:rPr>
        <w:tab/>
      </w:r>
      <w:r>
        <w:rPr>
          <w:b/>
          <w:sz w:val="24"/>
        </w:rPr>
        <w:t>MATRIZ SÍNTES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3.</w:t>
        <w:tab/>
        <w:tab/>
        <w:t>MATRIZ DOFA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</w:t>
        <w:tab/>
        <w:t>SUBSISTEMA POLÍTICO ADMINISTRATI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1.</w:t>
        <w:tab/>
        <w:tab/>
        <w:t>Descripción político Administrati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1.1.</w:t>
        <w:tab/>
        <w:t>Administración Centr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1.2.</w:t>
        <w:tab/>
        <w:t>Institucio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1.3.</w:t>
        <w:tab/>
        <w:t>Procesos electorales</w:t>
      </w:r>
    </w:p>
    <w:p>
      <w:pPr>
        <w:pStyle w:val="Normal"/>
        <w:rPr>
          <w:sz w:val="24"/>
        </w:rPr>
      </w:pPr>
      <w:r>
        <w:rPr>
          <w:sz w:val="24"/>
        </w:rPr>
        <w:t>1.4.1.3.1.</w:t>
        <w:tab/>
        <w:t>Actores Políticos</w:t>
      </w:r>
    </w:p>
    <w:p>
      <w:pPr>
        <w:pStyle w:val="Normal"/>
        <w:rPr>
          <w:sz w:val="24"/>
        </w:rPr>
      </w:pPr>
      <w:r>
        <w:rPr>
          <w:sz w:val="24"/>
        </w:rPr>
        <w:t>1.4.1.3.2.</w:t>
        <w:tab/>
        <w:t>Partidos Políticos Tradicionales</w:t>
      </w:r>
    </w:p>
    <w:p>
      <w:pPr>
        <w:pStyle w:val="Normal"/>
        <w:rPr>
          <w:sz w:val="24"/>
        </w:rPr>
      </w:pPr>
      <w:r>
        <w:rPr>
          <w:sz w:val="24"/>
        </w:rPr>
        <w:t>1.4.1.3.3.</w:t>
        <w:tab/>
        <w:t>Movimientos Cívicos</w:t>
      </w:r>
    </w:p>
    <w:p>
      <w:pPr>
        <w:pStyle w:val="Normal"/>
        <w:rPr>
          <w:sz w:val="24"/>
        </w:rPr>
      </w:pPr>
      <w:r>
        <w:rPr>
          <w:sz w:val="24"/>
        </w:rPr>
        <w:t>1.4.1.3.4.</w:t>
        <w:tab/>
        <w:t>Grupo Empresarios y Sindica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1.4.</w:t>
        <w:tab/>
        <w:t>Concejo Municip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1.5.</w:t>
        <w:tab/>
        <w:t>Organizaciones Comunitar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2.</w:t>
        <w:tab/>
        <w:tab/>
        <w:t>MATRIZ SÍNTESIS</w:t>
      </w:r>
    </w:p>
    <w:p>
      <w:pPr>
        <w:pStyle w:val="Normal"/>
        <w:numPr>
          <w:ilvl w:val="2"/>
          <w:numId w:val="11"/>
        </w:numPr>
        <w:rPr>
          <w:b/>
          <w:b/>
          <w:sz w:val="24"/>
        </w:rPr>
      </w:pPr>
      <w:r>
        <w:rPr>
          <w:b/>
          <w:sz w:val="24"/>
        </w:rPr>
        <w:t>MATRIZ DOF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</w:t>
        <w:tab/>
        <w:t>SUBSISTEMA ECONÓM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1.</w:t>
        <w:tab/>
        <w:tab/>
        <w:t>Descripción Económ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1.1.</w:t>
        <w:tab/>
        <w:t>Políticas Económicas</w:t>
      </w:r>
    </w:p>
    <w:p>
      <w:pPr>
        <w:pStyle w:val="Normal"/>
        <w:rPr>
          <w:sz w:val="24"/>
        </w:rPr>
      </w:pPr>
      <w:r>
        <w:rPr>
          <w:sz w:val="24"/>
        </w:rPr>
        <w:t>1.5.1.1.1.</w:t>
        <w:tab/>
        <w:t>Fiscal</w:t>
      </w:r>
    </w:p>
    <w:p>
      <w:pPr>
        <w:pStyle w:val="Normal"/>
        <w:rPr>
          <w:sz w:val="24"/>
        </w:rPr>
      </w:pPr>
      <w:r>
        <w:rPr>
          <w:sz w:val="24"/>
        </w:rPr>
        <w:t>1.5.1.1.2.</w:t>
        <w:tab/>
        <w:t>Monetaria y de crédito</w:t>
      </w:r>
    </w:p>
    <w:p>
      <w:pPr>
        <w:pStyle w:val="Normal"/>
        <w:rPr>
          <w:sz w:val="24"/>
        </w:rPr>
      </w:pPr>
      <w:r>
        <w:rPr>
          <w:sz w:val="24"/>
        </w:rPr>
        <w:t>1.5.1.1.3.</w:t>
        <w:tab/>
        <w:t xml:space="preserve">Comercial e Industrial </w:t>
      </w:r>
    </w:p>
    <w:p>
      <w:pPr>
        <w:pStyle w:val="Normal"/>
        <w:rPr>
          <w:sz w:val="24"/>
        </w:rPr>
      </w:pPr>
      <w:r>
        <w:rPr>
          <w:sz w:val="24"/>
        </w:rPr>
        <w:t>1.5.1.1.4.</w:t>
        <w:tab/>
        <w:t>Agropecua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1.2.</w:t>
        <w:tab/>
        <w:t>Aspectos Macroeconómicos</w:t>
      </w:r>
    </w:p>
    <w:p>
      <w:pPr>
        <w:pStyle w:val="Normal"/>
        <w:rPr>
          <w:sz w:val="24"/>
        </w:rPr>
      </w:pPr>
      <w:r>
        <w:rPr>
          <w:sz w:val="24"/>
        </w:rPr>
        <w:t>1.5.1.2.1.</w:t>
        <w:tab/>
        <w:t>Precios</w:t>
      </w:r>
    </w:p>
    <w:p>
      <w:pPr>
        <w:pStyle w:val="Normal"/>
        <w:rPr>
          <w:sz w:val="24"/>
        </w:rPr>
      </w:pPr>
      <w:r>
        <w:rPr>
          <w:sz w:val="24"/>
        </w:rPr>
        <w:t>1.5.1.2.2.</w:t>
        <w:tab/>
        <w:t>Estructura Económica</w:t>
      </w:r>
    </w:p>
    <w:p>
      <w:pPr>
        <w:pStyle w:val="Normal"/>
        <w:rPr>
          <w:sz w:val="24"/>
        </w:rPr>
      </w:pPr>
      <w:r>
        <w:rPr>
          <w:sz w:val="24"/>
        </w:rPr>
        <w:t>1.5.1.2.2.1.</w:t>
        <w:tab/>
        <w:t>Producción Primaria</w:t>
      </w:r>
    </w:p>
    <w:p>
      <w:pPr>
        <w:pStyle w:val="Normal"/>
        <w:rPr>
          <w:sz w:val="24"/>
        </w:rPr>
      </w:pPr>
      <w:r>
        <w:rPr>
          <w:sz w:val="24"/>
        </w:rPr>
        <w:t>1.5.1.2.2.1.1.</w:t>
        <w:tab/>
        <w:t>Agrícola</w:t>
      </w:r>
    </w:p>
    <w:p>
      <w:pPr>
        <w:pStyle w:val="Normal"/>
        <w:rPr>
          <w:sz w:val="24"/>
        </w:rPr>
      </w:pPr>
      <w:r>
        <w:rPr>
          <w:sz w:val="24"/>
        </w:rPr>
        <w:t>1.5.1.2.2.1.2.</w:t>
        <w:tab/>
        <w:t>Pecuaria</w:t>
      </w:r>
    </w:p>
    <w:p>
      <w:pPr>
        <w:pStyle w:val="Normal"/>
        <w:rPr>
          <w:sz w:val="24"/>
        </w:rPr>
      </w:pPr>
      <w:r>
        <w:rPr>
          <w:sz w:val="24"/>
        </w:rPr>
        <w:t>1.5.1.2.2.1.3.</w:t>
        <w:tab/>
        <w:t>Avícola</w:t>
      </w:r>
    </w:p>
    <w:p>
      <w:pPr>
        <w:pStyle w:val="Normal"/>
        <w:rPr>
          <w:sz w:val="24"/>
        </w:rPr>
      </w:pPr>
      <w:r>
        <w:rPr>
          <w:sz w:val="24"/>
        </w:rPr>
        <w:t>1.5.1.2.2.1.4.</w:t>
        <w:tab/>
        <w:t>Minera</w:t>
      </w:r>
    </w:p>
    <w:p>
      <w:pPr>
        <w:pStyle w:val="Normal"/>
        <w:rPr>
          <w:sz w:val="24"/>
        </w:rPr>
      </w:pPr>
      <w:r>
        <w:rPr>
          <w:sz w:val="24"/>
        </w:rPr>
        <w:t>1.5.1.2.2.2.</w:t>
        <w:tab/>
        <w:t>Producción secundaria</w:t>
      </w:r>
    </w:p>
    <w:p>
      <w:pPr>
        <w:pStyle w:val="Normal"/>
        <w:rPr>
          <w:sz w:val="24"/>
        </w:rPr>
      </w:pPr>
      <w:r>
        <w:rPr>
          <w:sz w:val="24"/>
        </w:rPr>
        <w:t xml:space="preserve">1.5.1.2.2.2.1.  </w:t>
        <w:tab/>
        <w:t>Microempresas</w:t>
      </w:r>
    </w:p>
    <w:p>
      <w:pPr>
        <w:pStyle w:val="Normal"/>
        <w:rPr>
          <w:sz w:val="24"/>
        </w:rPr>
      </w:pPr>
      <w:r>
        <w:rPr>
          <w:sz w:val="24"/>
        </w:rPr>
        <w:t xml:space="preserve">1.5.1.2.2.2.2.  </w:t>
        <w:tab/>
        <w:t>Mediana Industria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1.5.1.2.2.2.3.  </w:t>
        <w:tab/>
        <w:t>Gran Industria</w:t>
      </w:r>
    </w:p>
    <w:p>
      <w:pPr>
        <w:pStyle w:val="Normal"/>
        <w:rPr>
          <w:sz w:val="24"/>
        </w:rPr>
      </w:pPr>
      <w:r>
        <w:rPr>
          <w:sz w:val="24"/>
        </w:rPr>
        <w:t>1.5.1.2.2.3.</w:t>
        <w:tab/>
        <w:t>Producción terciaria</w:t>
      </w:r>
    </w:p>
    <w:p>
      <w:pPr>
        <w:pStyle w:val="Normal"/>
        <w:rPr>
          <w:sz w:val="24"/>
        </w:rPr>
      </w:pPr>
      <w:r>
        <w:rPr>
          <w:sz w:val="24"/>
        </w:rPr>
        <w:t xml:space="preserve">1.5.1.2.2.3.1.  </w:t>
        <w:tab/>
        <w:t>Comercio</w:t>
      </w:r>
    </w:p>
    <w:p>
      <w:pPr>
        <w:pStyle w:val="Normal"/>
        <w:rPr>
          <w:sz w:val="24"/>
        </w:rPr>
      </w:pPr>
      <w:r>
        <w:rPr>
          <w:sz w:val="24"/>
        </w:rPr>
        <w:t xml:space="preserve">1.5.1.2.2.3.2.  </w:t>
        <w:tab/>
        <w:t>Servicios</w:t>
      </w:r>
    </w:p>
    <w:p>
      <w:pPr>
        <w:pStyle w:val="Normal"/>
        <w:rPr>
          <w:sz w:val="24"/>
        </w:rPr>
      </w:pPr>
      <w:r>
        <w:rPr>
          <w:sz w:val="24"/>
        </w:rPr>
        <w:t xml:space="preserve">1.5.1.2.2.3.3.  </w:t>
        <w:tab/>
        <w:t>Construcción</w:t>
      </w:r>
    </w:p>
    <w:p>
      <w:pPr>
        <w:pStyle w:val="Normal"/>
        <w:rPr>
          <w:sz w:val="24"/>
        </w:rPr>
      </w:pPr>
      <w:r>
        <w:rPr>
          <w:sz w:val="24"/>
        </w:rPr>
        <w:t>1.5.1.2.3.</w:t>
        <w:tab/>
        <w:t>Empleo</w:t>
      </w:r>
    </w:p>
    <w:p>
      <w:pPr>
        <w:pStyle w:val="Normal"/>
        <w:rPr>
          <w:sz w:val="24"/>
        </w:rPr>
      </w:pPr>
      <w:r>
        <w:rPr>
          <w:sz w:val="24"/>
        </w:rPr>
        <w:t>1.5.1.2.3.1.</w:t>
        <w:tab/>
        <w:t>Oferta</w:t>
      </w:r>
    </w:p>
    <w:p>
      <w:pPr>
        <w:pStyle w:val="Normal"/>
        <w:rPr>
          <w:sz w:val="24"/>
        </w:rPr>
      </w:pPr>
      <w:r>
        <w:rPr>
          <w:sz w:val="24"/>
        </w:rPr>
        <w:t>1.5.1.2.3.2.</w:t>
        <w:tab/>
        <w:t>Deman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2.</w:t>
        <w:tab/>
        <w:tab/>
        <w:t>MATRIZ SÍNTES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3.</w:t>
        <w:tab/>
        <w:tab/>
        <w:t>MATRIZ DOFA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304" w:right="6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5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96"/>
        </w:tabs>
        <w:ind w:left="189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6"/>
        </w:tabs>
        <w:ind w:left="24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6"/>
        </w:tabs>
        <w:ind w:left="28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16"/>
        </w:tabs>
        <w:ind w:left="321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7"/>
      <w:numFmt w:val="decimal"/>
      <w:lvlText w:val="%1.%2.%3.%4."/>
      <w:lvlJc w:val="left"/>
      <w:pPr>
        <w:tabs>
          <w:tab w:val="num" w:pos="900"/>
        </w:tabs>
        <w:ind w:left="900" w:hanging="900"/>
      </w:pPr>
      <w:rPr/>
    </w:lvl>
    <w:lvl w:ilvl="4">
      <w:start w:val="2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50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1500"/>
      </w:pPr>
      <w:rPr/>
    </w:lvl>
    <w:lvl w:ilvl="3">
      <w:start w:val="10"/>
      <w:numFmt w:val="decimal"/>
      <w:lvlText w:val="%1.%2.%3.%4."/>
      <w:lvlJc w:val="left"/>
      <w:pPr>
        <w:tabs>
          <w:tab w:val="num" w:pos="1500"/>
        </w:tabs>
        <w:ind w:left="1500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5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00"/>
        </w:tabs>
        <w:ind w:left="1500" w:hanging="15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5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896"/>
        </w:tabs>
        <w:ind w:left="189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3552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68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44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6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36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52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28"/>
        </w:tabs>
        <w:ind w:left="13128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7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3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4"/>
      <w:numFmt w:val="decimal"/>
      <w:lvlText w:val="%1.%2."/>
      <w:lvlJc w:val="left"/>
      <w:pPr>
        <w:tabs>
          <w:tab w:val="num" w:pos="1410"/>
        </w:tabs>
        <w:ind w:left="1410" w:hanging="1410"/>
      </w:pPr>
      <w:rPr/>
    </w:lvl>
    <w:lvl w:ilvl="2">
      <w:start w:val="3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6:19:00Z</dcterms:created>
  <dc:creator>Acer</dc:creator>
  <dc:description/>
  <dc:language>en-US</dc:language>
  <cp:lastModifiedBy>OK</cp:lastModifiedBy>
  <cp:lastPrinted>1999-08-09T18:25:00Z</cp:lastPrinted>
  <dcterms:modified xsi:type="dcterms:W3CDTF">2000-06-19T06:19:00Z</dcterms:modified>
  <cp:revision>3</cp:revision>
  <dc:subject/>
  <dc:title>TABLA DE CONTENIDO GENERAL</dc:title>
</cp:coreProperties>
</file>